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běrového řízení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Číslo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519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Z.1.07/1.1.00/56.003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Jazyky pro živo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hraniční jazykově-vzdělávací pobyt pro žáky a intenzivní jazykové kurzy pro učitel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ást A, část B, část 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výzvy k předkládání nabídek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7. 20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 a IČ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ymnázium J. A. Komenského, Nové Strašecí, Komenského nám. 209, IČ: 4701969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/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výběrové řízení bylo zrušen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lší uchazeči, kteří předložili nabídky, dle dosaženého umístění 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 a IČ dalších uchazečů: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řadí č. 2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"/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řadí č. 3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říjemce pro případ potřeby doplnění formuláře před jeho uveřejněním na </w:t>
      </w:r>
      <w:hyperlink r:id="rId2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deněk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ch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chy@gym-ns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124250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lňte řádky dle počtu podaných nabídek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 zrušeného výběrového řízení se tabulka nevyplňuj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 případě, že byla nabídka vyloučena, uveďte místo pořadí text „nabídka vyloučena“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5">
    <w:name w:val=" Char Char5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harChar4">
    <w:name w:val=" Char Char4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3">
    <w:name w:val=" Char Char3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Char2">
    <w:name w:val=" Char Char2"/>
    <w:qFormat/>
    <w:rPr>
      <w:rFonts w:ascii="Times New Roman" w:hAnsi="Times New Roman" w:eastAsia="Times New Roman" w:cs="Times New Roman"/>
    </w:rPr>
  </w:style>
  <w:style w:type="character" w:styleId="CharChar1">
    <w:name w:val=" Char Char1"/>
    <w:qFormat/>
    <w:rPr>
      <w:rFonts w:ascii="Times New Roman" w:hAnsi="Times New Roman" w:eastAsia="Times New Roman" w:cs="Times New Roman"/>
      <w:b/>
      <w:bCs/>
    </w:rPr>
  </w:style>
  <w:style w:type="character" w:styleId="CharChar">
    <w:name w:val=" Char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9:10:00Z</dcterms:created>
  <dc:creator>GNS</dc:creator>
  <dc:description/>
  <cp:keywords/>
  <dc:language>en-US</dc:language>
  <cp:lastModifiedBy>Večeřová</cp:lastModifiedBy>
  <dcterms:modified xsi:type="dcterms:W3CDTF">2015-07-27T09:10:00Z</dcterms:modified>
  <cp:revision>2</cp:revision>
  <dc:subject/>
  <dc:title>Výsledek výběrového řízení</dc:title>
</cp:coreProperties>
</file>