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519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1.1.00/56.0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Meiryo"/>
                <w:sz w:val="22"/>
                <w:szCs w:val="22"/>
                <w:lang w:eastAsia="en-US"/>
              </w:rPr>
              <w:t>Jazyky pro živo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hraniční jazykově-vzdělávací pobyt pro žáky a intenzivní jazykové kurzy pro učite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D a část 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7. 2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ymnázium J. A. Komenského, Nové Strašecí, Komenského nám. 209, IČ: 470196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lfa Agency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vobody 12, 602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837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eně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y@gym-ns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24250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9:26:00Z</dcterms:created>
  <dc:creator>GNS</dc:creator>
  <dc:description/>
  <cp:keywords/>
  <dc:language>en-US</dc:language>
  <cp:lastModifiedBy>GNS</cp:lastModifiedBy>
  <dcterms:modified xsi:type="dcterms:W3CDTF">2015-07-28T19:26:00Z</dcterms:modified>
  <cp:revision>2</cp:revision>
  <dc:subject/>
  <dc:title>Výsledek výběrového řízení</dc:title>
</cp:coreProperties>
</file>